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工程量清单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工程名称（全称）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二化</w:t>
      </w:r>
      <w:bookmarkStart w:id="0" w:name="OLE_LINK12"/>
      <w:bookmarkStart w:id="1" w:name="OLE_LINK11"/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新村三区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A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、</w:t>
      </w: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  <w:t>D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挡土墙</w:t>
      </w:r>
      <w:bookmarkEnd w:id="0"/>
      <w:bookmarkEnd w:id="1"/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等</w:t>
      </w:r>
      <w:bookmarkStart w:id="2" w:name="OLE_LINK13"/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安全隐患整改</w:t>
      </w:r>
      <w:bookmarkEnd w:id="2"/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项目   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福州市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房屋建筑与装饰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工程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合格工程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二化</w:t>
            </w:r>
            <w:bookmarkStart w:id="3" w:name="OLE_LINK2"/>
            <w:bookmarkStart w:id="4" w:name="OLE_LINK1"/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新村三区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A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D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挡土墙和危房改造</w:t>
            </w:r>
            <w:bookmarkEnd w:id="3"/>
            <w:bookmarkEnd w:id="4"/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总图、土建、水、电等安全隐患整改内容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，专业范围包括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二化新村三区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A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D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挡土墙和危房改造总图、土建、水、电等安全隐患整改内容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70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业主提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及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关三区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A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D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挡土墙等安全隐患整改方案技术交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底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和各专业工程工程量计算规范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50862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）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构筑物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省通用安装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301-2017~ FJYD-31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1-2017~ FJYD-409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建设工程混凝土、砂浆等半成品配合比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版）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以前）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日以前）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无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无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招标人要求的材料设备品牌</w:t>
            </w:r>
          </w:p>
          <w:tbl>
            <w:tblPr>
              <w:tblW w:w="7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4"/>
              <w:gridCol w:w="1606"/>
              <w:gridCol w:w="3350"/>
              <w:gridCol w:w="880"/>
            </w:tblGrid>
            <w:tr>
              <w:trPr>
                <w:trHeight w:val="389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firstLine="5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4"/>
              <w:gridCol w:w="938"/>
              <w:gridCol w:w="1487"/>
              <w:gridCol w:w="2060"/>
              <w:gridCol w:w="1221"/>
            </w:tblGrid>
            <w:tr>
              <w:trPr>
                <w:trHeight w:val="799" w:hRule="atLeast"/>
              </w:trPr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bCs/>
                      <w:color w:val="FF0000"/>
                      <w:sz w:val="28"/>
                      <w:szCs w:val="21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bCs/>
                      <w:color w:val="FF0000"/>
                      <w:sz w:val="28"/>
                      <w:szCs w:val="21"/>
                    </w:rPr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仿宋_GB2312;仿宋" w:hAnsi="仿宋_GB2312;仿宋" w:eastAsia="仿宋_GB2312;仿宋" w:cs="宋体"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bCs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五、报价注意事项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回转钻机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台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机械型号按定额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 w:val="28"/>
                <w:u w:val="single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3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需要二次深化设计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3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六、本项目补充的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037"/>
              <w:gridCol w:w="1725"/>
              <w:gridCol w:w="1419"/>
              <w:gridCol w:w="1539"/>
              <w:gridCol w:w="1841"/>
            </w:tblGrid>
            <w:tr>
              <w:trPr>
                <w:trHeight w:val="1252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7"/>
              </w:numPr>
              <w:ind w:left="425" w:hanging="42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根据业主交底材料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，三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危房改造主要包括基础、墙面加固和水电整改等内容，工作量暂无法明确，以暂估金额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万元计入，按实际发生计量，工程量均现场签证，按实结算；</w:t>
            </w:r>
          </w:p>
          <w:p>
            <w:pPr>
              <w:pStyle w:val="Normal"/>
              <w:numPr>
                <w:ilvl w:val="0"/>
                <w:numId w:val="7"/>
              </w:numPr>
              <w:ind w:left="425" w:hanging="425"/>
              <w:rPr>
                <w:sz w:val="24"/>
              </w:rPr>
            </w:pPr>
            <w:bookmarkStart w:id="5" w:name="OLE_LINK31"/>
            <w:bookmarkStart w:id="6" w:name="OLE_LINK30"/>
            <w:bookmarkStart w:id="7" w:name="OLE_LINK29"/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业主交底材料，三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A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挡土墙加固</w:t>
            </w:r>
            <w:bookmarkEnd w:id="5"/>
            <w:bookmarkEnd w:id="6"/>
            <w:bookmarkEnd w:id="7"/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长度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米，</w:t>
            </w:r>
            <w:bookmarkStart w:id="8" w:name="OLE_LINK24"/>
            <w:bookmarkStart w:id="9" w:name="OLE_LINK23"/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Φ</w:t>
            </w:r>
            <w:bookmarkEnd w:id="8"/>
            <w:bookmarkEnd w:id="9"/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充填注浆管</w:t>
            </w:r>
            <w:bookmarkStart w:id="10" w:name="OLE_LINK22"/>
            <w:bookmarkStart w:id="11" w:name="OLE_LINK21"/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根，</w:t>
            </w:r>
            <w:bookmarkEnd w:id="10"/>
            <w:bookmarkEnd w:id="11"/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注浆加固范围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1x4.8x1=244.8m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N2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压密注浆管</w:t>
            </w:r>
            <w:bookmarkStart w:id="12" w:name="OLE_LINK26"/>
            <w:bookmarkStart w:id="13" w:name="OLE_LINK25"/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根，</w:t>
            </w:r>
            <w:bookmarkEnd w:id="12"/>
            <w:bookmarkEnd w:id="13"/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注浆总长度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5x5=175m;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注浆加固范围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1x(2.3+1.5)/2x4.8=465.12m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； </w:t>
            </w:r>
            <w:bookmarkStart w:id="14" w:name="OLE_LINK28"/>
            <w:bookmarkStart w:id="15" w:name="OLE_LINK27"/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Φ</w:t>
            </w:r>
            <w:bookmarkEnd w:id="14"/>
            <w:bookmarkEnd w:id="15"/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8X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锚管注浆管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根，注浆总长度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0x6=420m; Φ8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软式透式排水管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根，总长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6X6=156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7"/>
              </w:numPr>
              <w:ind w:left="425" w:hanging="42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业主交底材料，三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挡土墙加固范围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2X6=72m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，锚索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根，总长度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00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。面板厚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5c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，面积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2m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Φ8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软式透式排水管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根，总长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X12=96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7"/>
              </w:numPr>
              <w:ind w:left="425" w:hanging="42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三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A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挡墙入岩成孔增加费按钻入挡墙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米考虑软岩岩层增加费；</w:t>
            </w:r>
          </w:p>
          <w:p>
            <w:pPr>
              <w:pStyle w:val="Normal"/>
              <w:numPr>
                <w:ilvl w:val="0"/>
                <w:numId w:val="7"/>
              </w:numPr>
              <w:ind w:left="425" w:hanging="42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三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A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挡墙透水软管位置需安装泄水孔，设计未明确本次编制暂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φ9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硬聚氯乙烯管考虑，安装深度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米考虑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Normal"/>
              <w:ind w:left="33" w:firstLine="565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zhengcy</cp:lastModifiedBy>
  <cp:lastPrinted>2019-05-06T10:14:00Z</cp:lastPrinted>
  <dcterms:modified xsi:type="dcterms:W3CDTF">2019-07-25T03:21:54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